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iesbosch</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510_A, H6510_B en H91E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Noord-Brabant en Zuid-Holland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Biesbosch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Biesbosch. De navolgbaarheid en kwaliteit van de informatie in dit document is zeer belangrijk omdat het resultaat uiteindelijk in het beheerplan van de Biesbosch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Biesbosch. Het team heeft daartoe een aantal gezamen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en de resultaten van Aerius versie 1.01 en 1.1.  De technische analyse heeft plaatsgevonden in de periode mei-juni 2011. In februari 2012 zijn de teksten aangepast naar aanleiding van de uitkomsten van Aerius 1.4.1.</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1 dd. Juni 2011 met de achterliggende profieldocumenten voor de habitattypen stroomdalgraslanden, glanshaver-vossenstaarthooilanden en vochtige alluviale bossen (versie najaar 2009)  Dit conceptbeheerplan is het resultaat van een proces waarin diverse besprekingen met  een externe adviesgroep hebben plaatsgevonden. De projectgroep bestaat uit partijen uit het gebied (zoals ZLTO, gemeenten, provincies, RWS, Waterschap Rivierenland en Hollandse Delta, ANWB, Natuur en recreatieschappen) die kennis over de ontwikkelingen in het gebied hebben ingebracht.  Daarnaast is het beheerplan besproken met een klankbordgroep waarin belangenpartijen uit het gebied zitten (zoals federatie van watersport, havenschap Moerdijk, Kamer van Koophandel, Brabants particulier grondbezit, ANWB, federatie van Hengelsport, enz). Bij het opstellen van het conceptbeheerplan heeft het team van DLG/SBB gebruik gemaakt van diverse onderzoeken, hiervoor verwijzen we naar de literatuurlijst in het beheerplan.   </w:t>
      </w:r>
    </w:p>
    <w:p>
      <w:pPr>
        <w:pStyle w:val="Normal"/>
        <w:numPr>
          <w:ilvl w:val="0"/>
          <w:numId w:val="8"/>
        </w:numPr>
        <w:rPr>
          <w:rFonts w:ascii="Verdana" w:hAnsi="Verdana" w:cs="Verdana"/>
          <w:sz w:val="20"/>
          <w:szCs w:val="20"/>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4-09-2010).</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Biesbosch. Een kennisleemte is de onbekendheid met veranderde abiotiek als gevolg van wijzigingen in de aantakking van de wateren in de Sliedrachtse Biesbosch aan de Beneden-Merwede. Om deze onzekerheid op te lossen wordt een onderzoek uitgevoerd, terwijl ondertussen het huidige beheer wordt geoptimaliseerd.  </w:t>
      </w:r>
    </w:p>
    <w:p>
      <w:pPr>
        <w:pStyle w:val="Normal"/>
        <w:rPr>
          <w:rFonts w:ascii="Verdana" w:hAnsi="Verdana" w:cs="Verdana"/>
          <w:sz w:val="20"/>
          <w:szCs w:val="20"/>
        </w:rPr>
      </w:pPr>
      <w:r>
        <w:rPr>
          <w:rFonts w:cs="Verdana" w:ascii="Verdana" w:hAnsi="Verdana"/>
          <w:sz w:val="20"/>
          <w:szCs w:val="20"/>
        </w:rPr>
        <w:t>Er is ten aanzien van het beheerplan nog een kennisleemte en dat is het ontbreken van een reguliere vegetatiekartering met aandachtssoorten voor het merendele van het gebied. Dat heeft tot gevolg dat voor een groot deel van het Natura-gebied de verbreiding van de habitattypen minder nauwkeurig is dan in wel op die manier gekarteerde gebieden. Echter de habitattypen waar het hier in de PAS om draait liggen alle geheel binne het gekarteeerde gebied, zodat dit voor de PAS geen kennisleemte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ostenberekening maatregelen</w:t>
      </w:r>
    </w:p>
    <w:p>
      <w:pPr>
        <w:pStyle w:val="Normal"/>
        <w:rPr/>
      </w:pPr>
      <w:r>
        <w:rPr>
          <w:rFonts w:cs="Verdana" w:ascii="Verdana" w:hAnsi="Verdana"/>
          <w:sz w:val="20"/>
          <w:szCs w:val="20"/>
        </w:rPr>
        <w:t>De kosten van de maatregelen zijn bepaald aan de hand van de normkosten</w:t>
      </w:r>
      <w:r>
        <w:rPr>
          <w:rStyle w:val="FootnoteCharacters"/>
          <w:rStyle w:val="FootnoteAnchor"/>
          <w:rFonts w:cs="Verdana" w:ascii="Verdana" w:hAnsi="Verdana"/>
          <w:sz w:val="20"/>
          <w:szCs w:val="20"/>
        </w:rPr>
        <w:footnoteReference w:id="4"/>
      </w:r>
      <w:r>
        <w:rPr>
          <w:rFonts w:cs="Verdana" w:ascii="Verdana" w:hAnsi="Verdana"/>
          <w:sz w:val="20"/>
          <w:szCs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atregelen en draagvlak</w:t>
      </w:r>
    </w:p>
    <w:p>
      <w:pPr>
        <w:pStyle w:val="Normal"/>
        <w:rPr>
          <w:rFonts w:ascii="Verdana" w:hAnsi="Verdana" w:cs="Verdana"/>
          <w:sz w:val="20"/>
          <w:szCs w:val="20"/>
        </w:rPr>
      </w:pPr>
      <w:r>
        <w:rPr>
          <w:rFonts w:cs="Verdana" w:ascii="Verdana" w:hAnsi="Verdana"/>
          <w:sz w:val="20"/>
          <w:szCs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Lucida Sans Unicode"/>
          <w:color w:val="000000"/>
          <w:sz w:val="20"/>
        </w:rPr>
      </w:pPr>
      <w:r>
        <w:rPr>
          <w:rFonts w:cs="Lucida Sans Unicode" w:ascii="Verdana" w:hAnsi="Verdana"/>
          <w:color w:val="000000"/>
          <w:sz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iesbosch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A Glanshaver- en vossenstaarthooilanden (glanshaver)</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B Glanshaver- en vossenstaarthooilanden (grote vossenstaart)</w:t>
      </w:r>
    </w:p>
    <w:p>
      <w:pPr>
        <w:pStyle w:val="Normal"/>
        <w:numPr>
          <w:ilvl w:val="0"/>
          <w:numId w:val="15"/>
        </w:numPr>
        <w:spacing w:before="0" w:after="280"/>
        <w:rPr>
          <w:rFonts w:ascii="Verdana" w:hAnsi="Verdana" w:cs="Verdana"/>
          <w:sz w:val="20"/>
          <w:szCs w:val="20"/>
        </w:rPr>
      </w:pPr>
      <w:r>
        <w:rPr>
          <w:rFonts w:cs="Verdana" w:ascii="Verdana" w:hAnsi="Verdana"/>
          <w:sz w:val="20"/>
          <w:szCs w:val="20"/>
        </w:rPr>
        <w:t>H91E0_B Vochtige alluviale bossen (essen-iepenbossen)</w:t>
      </w:r>
    </w:p>
    <w:p>
      <w:pPr>
        <w:pStyle w:val="Normaalweb"/>
        <w:rPr>
          <w:rFonts w:ascii="Verdana" w:hAnsi="Verdana" w:cs="Verdana"/>
          <w:sz w:val="20"/>
          <w:szCs w:val="20"/>
        </w:rPr>
      </w:pPr>
      <w:r>
        <w:rPr>
          <w:rFonts w:cs="Verdana" w:ascii="Verdana" w:hAnsi="Verdana"/>
          <w:sz w:val="20"/>
          <w:szCs w:val="20"/>
        </w:rPr>
        <w:t>Binnen het N2000 gebied Biesbosch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opgenomen. </w:t>
      </w:r>
    </w:p>
    <w:tbl>
      <w:tblPr>
        <w:tblW w:w="8616" w:type="dxa"/>
        <w:jc w:val="center"/>
        <w:tblInd w:w="0" w:type="dxa"/>
        <w:tblLayout w:type="fixed"/>
        <w:tblCellMar>
          <w:top w:w="15" w:type="dxa"/>
          <w:left w:w="15" w:type="dxa"/>
          <w:bottom w:w="0" w:type="dxa"/>
          <w:right w:w="15" w:type="dxa"/>
        </w:tblCellMar>
      </w:tblPr>
      <w:tblGrid>
        <w:gridCol w:w="862"/>
        <w:gridCol w:w="2260"/>
        <w:gridCol w:w="1235"/>
        <w:gridCol w:w="1064"/>
        <w:gridCol w:w="1587"/>
        <w:gridCol w:w="1608"/>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6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35"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87"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608"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rFonts w:eastAsia="Verdana"/>
              </w:rPr>
              <w:t xml:space="preserve"> </w:t>
            </w:r>
            <w:r>
              <w:rPr/>
              <w:t>(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120</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Stroomdalgrasland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25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345 - 157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 xml:space="preserve">H6510_A </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Glanshaver</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4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20 – 184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51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Vossenstaart</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54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65 – 1520</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91E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Vochtige alluviale bossen (essen-iepenboss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20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530 – 1915</w:t>
            </w:r>
          </w:p>
          <w:p>
            <w:pPr>
              <w:pStyle w:val="Normal"/>
              <w:rPr>
                <w:sz w:val="18"/>
                <w:szCs w:val="18"/>
              </w:rPr>
            </w:pPr>
            <w:r>
              <w:rPr>
                <w:sz w:val="18"/>
                <w:szCs w:val="18"/>
              </w:rPr>
            </w:r>
          </w:p>
        </w:tc>
      </w:tr>
    </w:tbl>
    <w:p>
      <w:pPr>
        <w:pStyle w:val="Heading2"/>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4">
                <wp:simplePos x="0" y="0"/>
                <wp:positionH relativeFrom="column">
                  <wp:posOffset>510540</wp:posOffset>
                </wp:positionH>
                <wp:positionV relativeFrom="paragraph">
                  <wp:posOffset>635</wp:posOffset>
                </wp:positionV>
                <wp:extent cx="500761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5007610" cy="660400"/>
                        </a:xfrm>
                        <a:prstGeom prst="rect"/>
                        <a:solidFill>
                          <a:srgbClr val="FFFFFF">
                            <a:alpha val="0"/>
                          </a:srgbClr>
                        </a:solidFill>
                      </wps:spPr>
                      <wps:txbx>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3pt;height:52pt;mso-wrap-distance-left:9pt;mso-wrap-distance-right:9pt;mso-wrap-distance-top:0pt;mso-wrap-distance-bottom:0pt;margin-top:0.05pt;mso-position-vertical-relative:text;margin-left:40.2pt;mso-position-horizontal-relative:text">
                <v:fill opacity="0f"/>
                <v:textbox inset="0in,0in,0in,0in">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v:textbox>
                <w10:wrap type="square"/>
              </v:rect>
            </w:pict>
          </mc:Fallback>
        </mc:AlternateContent>
      </w:r>
    </w:p>
    <w:p>
      <w:pPr>
        <w:pStyle w:val="Heading2"/>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 xml:space="preserve">Voor alle hierboven genoemde habitats, behalve H6120 en H6510_A ligt de depositie in 2010 al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Voor H6510_A is de depositie in 2030 voor 85% van het areaal onder de KDW. Voor 15% van het areaal H6510_A ligt de overschrijding in 2030 binnen de foutenmarge van het model. Met de beheersmaatregelen, die getroffen worden is verbetering van de kwaliteit mogelijk.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Stroomdalgraslanden</w:t>
      </w:r>
    </w:p>
    <w:p>
      <w:pPr>
        <w:pStyle w:val="Heading4"/>
        <w:rPr>
          <w:rFonts w:ascii="Verdana" w:hAnsi="Verdana" w:cs="Verdana"/>
        </w:rPr>
      </w:pPr>
      <w:r>
        <w:rPr>
          <w:rFonts w:cs="Verdana" w:ascii="Verdana" w:hAnsi="Verdana"/>
        </w:rPr>
        <w:t>3.1.A Kwaliteitsanalyse H6120 Stroomdalgraslanden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250 Mol N/ha/jr</w:t>
      </w:r>
    </w:p>
    <w:p>
      <w:pPr>
        <w:pStyle w:val="Normaalweb"/>
        <w:spacing w:before="280" w:after="240"/>
        <w:rPr>
          <w:rFonts w:ascii="Verdana" w:hAnsi="Verdana" w:cs="Verdana"/>
          <w:sz w:val="20"/>
          <w:szCs w:val="20"/>
        </w:rPr>
      </w:pPr>
      <w:r>
        <w:rPr>
          <w:rFonts w:cs="Verdana" w:ascii="Verdana" w:hAnsi="Verdana"/>
          <w:sz w:val="20"/>
          <w:szCs w:val="20"/>
        </w:rPr>
        <w:t>NB: Oppervlakten uit recente kartering van 2010 (rapport 2011 Vegetatiekartering Biesbosch en plantenkartering Kleine Noordwaard 2010. FH Everts &amp; PJ de Vries) --&gt; beheerplan er nog op aanpassen. Dit geldt ook voor glanshaverhooiland en voor vossestaarthooiland.</w:t>
        <w:br/>
        <w:br/>
        <w:t>HS: 10,8 ha, uitsluitend op en rond de Kop van de Oude Wiel in de Sliedrechtse Biesbos.</w:t>
        <w:br/>
        <w:br/>
        <w:t>kwaliteit: alle areaal is vegetatiekundig van goede kwaliteit. Het behoort merendeels tot de Associatie van Sikkelklaver en Zachte haver. Een kleine oppervlakte vlak langs de rivier, waar zanddynamiek aanwezig is, behoort tot de associatie van vetkruid en tijm (ca 2 ha). De kwaliteit staat echter anderszins wel onder druk: de vegetaties is aan het vergrassen en zaailingen van meidoorns zijn in grote delen ruim aanwezig. De vergrassing en de successie  leiden zonder ingrijpen in de toekomst tot andere vegetaties en tot verlies van kwaliteit en daarna van areaal stroomdalgrasland.</w:t>
        <w:br/>
        <w:br/>
        <w:t>trend: oppervlakte beperkt, maar vooralsnog redelijk stabiel. Vooruitzicht op termijn is zonder maatregelen is voor zowel kwaliteit als areaal negatief (Everts &amp; De Vries 2011).</w:t>
        <w:br/>
        <w:t>De kwaliteitsontwikkeling is negatief door veroudering van het stroomdalgrasland; er is minder dynamiek en er is daardoor een verschuiving van meer open vegetaties (vetkruid, tijm) naar gesloten vegetaties (sikkelklaver, zachte haver).</w:t>
        <w:br/>
        <w:br/>
        <w:t>doel: areaal uitbreiden en kwaliteit handhaven.</w:t>
      </w:r>
    </w:p>
    <w:p>
      <w:pPr>
        <w:pStyle w:val="Heading4"/>
        <w:rPr>
          <w:rFonts w:ascii="Verdana" w:hAnsi="Verdana" w:cs="Verdana"/>
        </w:rPr>
      </w:pPr>
      <w:r>
        <w:rPr>
          <w:rFonts w:cs="Verdana" w:ascii="Verdana" w:hAnsi="Verdana"/>
        </w:rPr>
        <w:t>3.1.B Systeemanalyse H6120 Stroomdalgraslanden</w:t>
      </w:r>
    </w:p>
    <w:p>
      <w:pPr>
        <w:pStyle w:val="Normaalweb"/>
        <w:rPr/>
      </w:pPr>
      <w:r>
        <w:rPr>
          <w:rFonts w:cs="Verdana" w:ascii="Verdana" w:hAnsi="Verdana"/>
          <w:sz w:val="20"/>
          <w:szCs w:val="20"/>
        </w:rPr>
        <w:t>Het rivierdynamische proces (overstroming, zandafzetting, erosie) in de Merwede leidt tot oeverwalvorming en daarna door opstuiving van kalkrijk rivierzand tot "duinen". Incidenteel kan dan nog overstroming optreden (eens per 10 jaar). Buffering treedt dus op door overstromingswater en door instuiving van kalkrijk rivierzand. Dit is de standplaats van het habitattype. In deze duinen treedt normaal continu vernieuwing op door instuivend zand. Het reliëf zorgt voor veel verschillen in micromilieus; in het algemeen is dat droog en op de zon georiënteerd. Van oudsher zijn de duinen extensief begraasd. Doordat op deze wijze jaarlijks de meeste biomassa wordt afgevoerd treedt geen verruiging op.</w:t>
      </w:r>
    </w:p>
    <w:p>
      <w:pPr>
        <w:pStyle w:val="Heading4"/>
        <w:rPr>
          <w:rFonts w:ascii="Verdana" w:hAnsi="Verdana" w:cs="Verdana"/>
        </w:rPr>
      </w:pPr>
      <w:r>
        <w:rPr>
          <w:rFonts w:cs="Verdana" w:ascii="Verdana" w:hAnsi="Verdana"/>
        </w:rPr>
        <w:t>3.1.C Knelpunten en oorzakenanalyse H6120 Stroomdalgraslanden</w:t>
      </w:r>
    </w:p>
    <w:p>
      <w:pPr>
        <w:pStyle w:val="Normaalweb"/>
        <w:rPr/>
      </w:pPr>
      <w:r>
        <w:rPr>
          <w:rFonts w:cs="Verdana" w:ascii="Verdana" w:hAnsi="Verdana"/>
          <w:sz w:val="20"/>
          <w:szCs w:val="20"/>
        </w:rPr>
        <w:t xml:space="preserve">- gebrek aan rivierdynamiek: de rivier is vastgelegd, waardoor er nauwelijks meer opstuiving van zand plaatsvindt. </w:t>
        <w:br/>
        <w:br/>
        <w:t>- het achterblijven van voldoende flexibel en intensief beheer, dat onder meer inspeelt op lokale omstandigheden als verschillen in vegetatieontwikkeling tussen droge jaren en natte jaren.</w:t>
        <w:br/>
        <w:br/>
        <w:t xml:space="preserve">- stikstofdepositie leidt tot eutrofiëring en verzuring. Eutrofiering geeft een hogere gewasproductie (vergrassing), waardoor het beheer intensiever moet zijn. Verzuring leidt tot snellere uitputting van de buffervoorraad in de bodem. In combinatie met een verminderde rivierdynamiek leidt dit tot minder gebufferde situatie dan wenselijk. </w:t>
      </w:r>
    </w:p>
    <w:p>
      <w:pPr>
        <w:pStyle w:val="Heading4"/>
        <w:rPr>
          <w:rFonts w:ascii="Verdana" w:hAnsi="Verdana" w:cs="Verdana"/>
        </w:rPr>
      </w:pPr>
      <w:r>
        <w:rPr>
          <w:rFonts w:cs="Verdana" w:ascii="Verdana" w:hAnsi="Verdana"/>
        </w:rPr>
        <w:t>3.1.D Leemten in kennis H6120 Stroomdalgraslanden</w:t>
      </w:r>
    </w:p>
    <w:p>
      <w:pPr>
        <w:pStyle w:val="Normaalweb"/>
        <w:rPr>
          <w:rFonts w:ascii="Verdana" w:hAnsi="Verdana" w:cs="Verdana"/>
          <w:sz w:val="20"/>
          <w:szCs w:val="20"/>
        </w:rPr>
      </w:pPr>
      <w:r>
        <w:rPr>
          <w:rFonts w:cs="Verdana" w:ascii="Verdana" w:hAnsi="Verdana"/>
          <w:sz w:val="20"/>
          <w:szCs w:val="20"/>
        </w:rPr>
        <w:t xml:space="preserve">Om deze analyse te kunnen maken zijn er geen leemten in kennis. </w:t>
        <w:br/>
        <w:t>Wenselijk zou het zijn om meer inzicht in de lokale mogelijkheden voor rivierdynamiek te hebb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HS: 87,9 ha. Alle in de Sliedrechtse Biesbosch, waarvan 87,7 ha van goede kwaliteit.</w:t>
        <w:br/>
        <w:br/>
        <w:t>kwaliteit: Bijna het hele  areaal kwalificeert vegetatiekundig als goed en behoort tot de gemeenschap van goudhaver en groot streepzaad. Er komen veel typische soorten voor.</w:t>
        <w:br/>
        <w:br/>
        <w:t>trend: Het totale areaal neemt toe en de kwaliteit blijft overall gezien gelijk. Er is kwaliteitstoename in de Louw Simonswaard en kwaliteitsachteruitgang op Kraaijennest en Kop van Oude Wiel. (vegetatiekartering 2010; Everts &amp; De Vries 2011). Kwaliteitsafname is er door toename van de grassen en afname van de overige soorten; overmatige depositie van stikstof in het verleden is daarin een belangrijke factor want???? Opgeslagen in de bodem??? Te voedselrijk???, waarbij het beheer niet die achteruitgang heeft weten te stoppen tot op heden.</w:t>
        <w:br/>
        <w:br/>
        <w:t>doel: areaal gelijk houden; kwaliteitsverbetering.</w:t>
      </w:r>
    </w:p>
    <w:p>
      <w:pPr>
        <w:pStyle w:val="Heading4"/>
        <w:rPr>
          <w:rFonts w:ascii="Verdana" w:hAnsi="Verdana" w:cs="Verdana"/>
        </w:rPr>
      </w:pPr>
      <w:r>
        <w:rPr>
          <w:rFonts w:cs="Verdana" w:ascii="Verdana" w:hAnsi="Verdana"/>
        </w:rPr>
        <w:t>3.2.B Systeemanalyse H6510_A Glanshaver- en vossenstaarthooilanden, subtype glanshaver</w:t>
      </w:r>
    </w:p>
    <w:p>
      <w:pPr>
        <w:pStyle w:val="Normaalweb"/>
        <w:spacing w:before="280" w:after="240"/>
        <w:rPr/>
      </w:pPr>
      <w:r>
        <w:rPr>
          <w:rFonts w:cs="Verdana" w:ascii="Verdana" w:hAnsi="Verdana"/>
          <w:sz w:val="20"/>
          <w:szCs w:val="20"/>
        </w:rPr>
        <w:t>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lichtere gronden (zavel) bevindt zich het glanshaverhooiland. Het is grondwaterafhankelijk. De graslanden hierop worden al vanaf de vijftiger jaren van de vorige eeuw als schrale graslanden beheerd. Eens per 2-3 jaar zijn er overstromingen (duur &lt; 10 dagen), maar buiten het groeiseizo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spacing w:before="280" w:after="240"/>
        <w:rPr/>
      </w:pPr>
      <w:r>
        <w:rPr>
          <w:rFonts w:cs="Verdana" w:ascii="Verdana" w:hAnsi="Verdana"/>
          <w:sz w:val="20"/>
          <w:szCs w:val="20"/>
        </w:rPr>
        <w:t>- de frequentie van inundatie in de Louw Simonswaard is afgenomen: 2003 - 2007 - 2010 en dat is minder dan 2-3 keer per jaar die noodzakelijk is om het habitattype in stand te houden.</w:t>
        <w:br/>
        <w:br/>
        <w:t>- het beheer is nog onvoldoende flexibel en intensief beheer (zie ook stroomdalgraslanden; vergelijkbaar probleem).</w:t>
        <w:br/>
        <w:br/>
        <w:t>- stikstofdepositie leidt tot de aanvoer van voedingsstoffen, waardoor er een hogere gewasproductie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pPr>
      <w:r>
        <w:rPr>
          <w:rFonts w:cs="Verdana" w:ascii="Verdana" w:hAnsi="Verdana"/>
          <w:sz w:val="20"/>
          <w:szCs w:val="20"/>
        </w:rPr>
        <w:t xml:space="preserve">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 </w:t>
      </w:r>
    </w:p>
    <w:p>
      <w:pPr>
        <w:pStyle w:val="Heading3"/>
        <w:rPr>
          <w:rFonts w:ascii="Verdana" w:hAnsi="Verdana" w:cs="Verdana"/>
        </w:rPr>
      </w:pPr>
      <w:r>
        <w:rPr>
          <w:rFonts w:cs="Verdana" w:ascii="Verdana" w:hAnsi="Verdana"/>
        </w:rPr>
        <w:t>3.3 Gebiedsanalyse H6510_B Glanshaver- en vossenstaarthooilanden, subtype grote vossenstaart</w:t>
      </w:r>
    </w:p>
    <w:p>
      <w:pPr>
        <w:pStyle w:val="Heading4"/>
        <w:rPr/>
      </w:pPr>
      <w:r>
        <w:rPr>
          <w:rFonts w:cs="Verdana" w:ascii="Verdana" w:hAnsi="Verdana"/>
        </w:rPr>
        <w:t>3.3.A Kwaliteitsanalyse H6510_B Glanshaver- en vossenstaarthooilanden, subtype grote vossenstaart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540 Mol N/ha/jr</w:t>
      </w:r>
    </w:p>
    <w:p>
      <w:pPr>
        <w:pStyle w:val="Normaalweb"/>
        <w:rPr/>
      </w:pPr>
      <w:r>
        <w:rPr>
          <w:rFonts w:cs="Verdana" w:ascii="Verdana" w:hAnsi="Verdana"/>
          <w:sz w:val="20"/>
          <w:szCs w:val="20"/>
        </w:rPr>
        <w:t>HS: 40,5 ha, waarvan 40,4 ha een goede kwaliteit heeft. In de Sliedrechtse Biesbosch.</w:t>
        <w:br/>
        <w:br/>
        <w:t>kwaliteit: Bijna het hele areaal is van goede kwaliteit en behoort tot de weidekervelassociatie.</w:t>
        <w:br/>
        <w:br/>
        <w:t>trend: areaal is als totaal negatief. Op detailniveau zijn er verschillen. In de Louw Simonswaard en het Kraaiennest is het areaal afgenomen als gevolg van verdroging en enigszins door onvoldoende beheer. In de Hengstpolder is er enige toename van areaal ten koste van de dotterbloemhooilanden.</w:t>
        <w:br/>
        <w:br/>
        <w:t xml:space="preserve">De trend in kwaliteit negatief. De soortsdiversiteit daalt en kenmerkende soorten staan onder druk. </w:t>
        <w:br/>
        <w:br/>
        <w:t>doel: vergroting van het areaal en handhaven van de kwaliteit.</w:t>
      </w:r>
    </w:p>
    <w:p>
      <w:pPr>
        <w:pStyle w:val="Heading4"/>
        <w:rPr>
          <w:rFonts w:ascii="Verdana" w:hAnsi="Verdana" w:cs="Verdana"/>
        </w:rPr>
      </w:pPr>
      <w:r>
        <w:rPr>
          <w:rFonts w:cs="Verdana" w:ascii="Verdana" w:hAnsi="Verdana"/>
        </w:rPr>
        <w:t>3.3.B Systeemanalyse H6510_B Glanshaver- en vossenstaarthooilanden, subtype grote vossenstaart</w:t>
      </w:r>
    </w:p>
    <w:p>
      <w:pPr>
        <w:pStyle w:val="Normaalweb"/>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nattere en kleiiger gronden bevindt zich het weidekervelgrasland. Het is grondwaterafhankelijk: in de winter staat de vegetatie meerdere malen onder water (gedurende 1-2 weken) en in de zomer kan de vegetatie uitdrogen met een grondwaterstand die daalt tot meer dan 40 cm onder maaiveld *). Deze verschillen in grondwaterstand zijn van belang voor het habitattype. De graslanden hierop worden al vanaf de vijftiger jaren van de vorige eeuw als schrale graslanden beheerd. </w:t>
        <w:br/>
        <w:br/>
        <w:t>*) NB: de situatie mbt de diepere grondwaterstanden in de Biesbosch wijkt daarmee dus af van hetgeen de herstelstrategieën schrijven; uit de praktijk blijken hogere grondwaterstanden in de zomer in dit deel van de Biesbosch te leiden tot rietgroei (Everts, De Vries &amp; Bakker 1999).</w:t>
      </w:r>
    </w:p>
    <w:p>
      <w:pPr>
        <w:pStyle w:val="Heading4"/>
        <w:rPr>
          <w:rFonts w:ascii="Verdana" w:hAnsi="Verdana" w:cs="Verdana"/>
        </w:rPr>
      </w:pPr>
      <w:r>
        <w:rPr>
          <w:rFonts w:cs="Verdana" w:ascii="Verdana" w:hAnsi="Verdana"/>
        </w:rPr>
        <w:t>3.3.C Knelpunten en oorzakenanalyse H6510_B Glanshaver- en vossenstaarthooilanden, subtype grote vossenstaart</w:t>
      </w:r>
    </w:p>
    <w:p>
      <w:pPr>
        <w:pStyle w:val="Normaalweb"/>
        <w:rPr/>
      </w:pPr>
      <w:r>
        <w:rPr>
          <w:rFonts w:cs="Verdana" w:ascii="Verdana" w:hAnsi="Verdana"/>
          <w:sz w:val="20"/>
          <w:szCs w:val="20"/>
        </w:rPr>
        <w:t xml:space="preserve">- hydrologie: in de winterperiode is er te weinig inundatie. Hierdoor is er te weinig aanvoer van bufferende stoffen. Ook de relatieve voedselrijkdom wordt door overstroming in stand gehouden. Door overstroming ontstaat ook een open vegetatiestructuur op een vochtige bodem. Vindt inundatie niet meer plaats, dan zullen geschikte groeiplaatsen verdwijnen als gevolg van ontkalking en verschraling. </w:t>
        <w:br/>
        <w:br/>
        <w:t>- het beheer is nog onvoldoende flexibel en intensief beheer (zie ook stroomdalgraslanden; vergelijkbaar probleem).</w:t>
        <w:br/>
        <w:br/>
        <w:t>- stikstofdepositie leidt tot de aanvoer van voedingsstoffen, waardoor er een hogere gewasproduktie (vergrassing)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3.D Leemten in kennis H6510_B Glanshaver- en vossenstaarthooilanden, subtype grote vossenstaart</w:t>
      </w:r>
    </w:p>
    <w:p>
      <w:pPr>
        <w:pStyle w:val="Normaalweb"/>
        <w:rPr/>
      </w:pPr>
      <w:r>
        <w:rPr>
          <w:rFonts w:cs="Verdana" w:ascii="Verdana" w:hAnsi="Verdana"/>
          <w:sz w:val="20"/>
          <w:szCs w:val="20"/>
        </w:rPr>
        <w:t>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w:t>
      </w:r>
    </w:p>
    <w:p>
      <w:pPr>
        <w:pStyle w:val="Heading3"/>
        <w:rPr>
          <w:rFonts w:ascii="Verdana" w:hAnsi="Verdana" w:cs="Verdana"/>
        </w:rPr>
      </w:pPr>
      <w:r>
        <w:rPr>
          <w:rFonts w:cs="Verdana" w:ascii="Verdana" w:hAnsi="Verdana"/>
        </w:rPr>
        <w:t>3.4 Gebiedsanalyse H91E0_B Vochtige alluviale bossen, subtype essen-iepenbos</w:t>
      </w:r>
    </w:p>
    <w:p>
      <w:pPr>
        <w:pStyle w:val="Heading4"/>
        <w:rPr/>
      </w:pPr>
      <w:r>
        <w:rPr>
          <w:rFonts w:cs="Verdana" w:ascii="Verdana" w:hAnsi="Verdana"/>
        </w:rPr>
        <w:t>3.4.A Kwaliteitsanalyse H91E0_B Vochtige alluviale bossen, subtype essen-iepenbos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2000 Mol N/ha/jr</w:t>
      </w:r>
    </w:p>
    <w:p>
      <w:pPr>
        <w:pStyle w:val="Normaalweb"/>
        <w:rPr/>
      </w:pPr>
      <w:r>
        <w:rPr>
          <w:rFonts w:cs="Verdana" w:ascii="Verdana" w:hAnsi="Verdana"/>
          <w:sz w:val="20"/>
          <w:szCs w:val="20"/>
        </w:rPr>
        <w:t xml:space="preserve">HS: 2,1 ha in de Noordwaard. </w:t>
        <w:br/>
        <w:br/>
        <w:t>kwaliteit: Vegetatiekundig bezien goed ontwikkeld, maar in structureel opzicht matig ontwikkeld. Het is een aanplant.</w:t>
        <w:br/>
        <w:br/>
        <w:t>trend: het areaal is stabiel; de ontwikkeling van de kwaliteit blijft stabiel. Het habitattype zal zich niet spontaan uitbreiden.</w:t>
        <w:br/>
        <w:br/>
        <w:t>doel: vergroten areaal en kwaliteit</w:t>
      </w:r>
    </w:p>
    <w:p>
      <w:pPr>
        <w:pStyle w:val="Heading4"/>
        <w:rPr>
          <w:rFonts w:ascii="Verdana" w:hAnsi="Verdana" w:cs="Verdana"/>
        </w:rPr>
      </w:pPr>
      <w:r>
        <w:rPr>
          <w:rFonts w:cs="Verdana" w:ascii="Verdana" w:hAnsi="Verdana"/>
        </w:rPr>
        <w:t>3.4.B Systeemanalyse H91E0_B Vochtige alluviale bossen, subtype essen-iepenbos</w:t>
      </w:r>
    </w:p>
    <w:p>
      <w:pPr>
        <w:pStyle w:val="Normaalweb"/>
        <w:rPr/>
      </w:pPr>
      <w:r>
        <w:rPr>
          <w:rFonts w:cs="Verdana" w:ascii="Verdana" w:hAnsi="Verdana"/>
          <w:sz w:val="20"/>
          <w:szCs w:val="20"/>
        </w:rPr>
        <w:t>Het habitattype komt voor in een aanplant buiten de directe invloed van de rivierdynamiek; in de Noordwaard. Dit is een atypische situatie.</w:t>
      </w:r>
    </w:p>
    <w:p>
      <w:pPr>
        <w:pStyle w:val="Heading4"/>
        <w:rPr>
          <w:rFonts w:ascii="Verdana" w:hAnsi="Verdana" w:cs="Verdana"/>
        </w:rPr>
      </w:pPr>
      <w:r>
        <w:rPr>
          <w:rFonts w:cs="Verdana" w:ascii="Verdana" w:hAnsi="Verdana"/>
        </w:rPr>
        <w:t>3.4.C Knelpunten en oorzakenanalyse H91E0_B Vochtige alluviale bossen, subtype essen-iepenbos</w:t>
      </w:r>
    </w:p>
    <w:p>
      <w:pPr>
        <w:pStyle w:val="DLGstandaard"/>
        <w:numPr>
          <w:ilvl w:val="0"/>
          <w:numId w:val="8"/>
        </w:numPr>
        <w:tabs>
          <w:tab w:val="clear" w:pos="720"/>
          <w:tab w:val="left" w:pos="360" w:leader="none"/>
        </w:tabs>
        <w:ind w:left="0" w:hanging="0"/>
        <w:rPr/>
      </w:pPr>
      <w:r>
        <w:rPr/>
        <w:t>Er is te weinig (=geen) dynamiek vanuit de rivier (overspoeling, aanvoer bufferstoffen) doordat het habitattype achter een dijk ligt. De abiotische omstandigheden zijn dan ook niet ideaal en ook niet ideaal te krijgen.</w:t>
      </w:r>
    </w:p>
    <w:p>
      <w:pPr>
        <w:pStyle w:val="Heading4"/>
        <w:rPr>
          <w:rFonts w:ascii="Verdana" w:hAnsi="Verdana" w:cs="Verdana"/>
        </w:rPr>
      </w:pPr>
      <w:r>
        <w:rPr>
          <w:rFonts w:cs="Verdana" w:ascii="Verdana" w:hAnsi="Verdana"/>
        </w:rPr>
        <w:t>3.4.D Leemten in kennis H91E0_B Vochtige alluviale bossen, subtype essen-iepenbos</w:t>
      </w:r>
    </w:p>
    <w:p>
      <w:pPr>
        <w:pStyle w:val="Normaalweb"/>
        <w:rPr>
          <w:rFonts w:ascii="Verdana" w:hAnsi="Verdana" w:cs="Verdana"/>
          <w:sz w:val="20"/>
          <w:szCs w:val="20"/>
        </w:rPr>
      </w:pPr>
      <w:r>
        <w:rPr>
          <w:rFonts w:cs="Verdana" w:ascii="Verdana" w:hAnsi="Verdana"/>
          <w:sz w:val="20"/>
          <w:szCs w:val="20"/>
        </w:rPr>
        <w:t>er zijn geen leemten in kennis.</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rFonts w:ascii="Verdana" w:hAnsi="Verdana" w:cs="Verdana"/>
          <w:sz w:val="20"/>
          <w:szCs w:val="20"/>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relatief hoog, zand) naar Jongeneel Ruigten (relatief laag, klei). Binnen deze gradiënt komen nog lagere delen voor in de vorm van oude rivierlopen. </w:t>
        <w:br/>
        <w:br/>
        <w:t xml:space="preserve">Qua vegetatie is deze gradiënt van stroomdalgraslanden op de hoogste delen, via glanshaverhooilanden en vossenstaarthooilanden (weidekervelgraslanden) naar kwelafhankelijke dotterbloemhooilanden op de allerlaagste delen. </w:t>
        <w:br/>
        <w:t>In de Hengstpolder is er een mozaïek van vossenstaarthooiland (weidekervelgrasland) en dotterbloemhooiland; in de Louw Simonswaard en in het Kraaiennest is er een mozaïek van vossenstaarthooiland (weidekervelgrasland) en glanshaverhooiland. De Kop van de Oude Wiel is een mozaiek van glanshaverhooiland en stroomdalgrasland.</w:t>
        <w:br/>
      </w:r>
    </w:p>
    <w:p>
      <w:pPr>
        <w:pStyle w:val="Heading3"/>
        <w:rPr>
          <w:rFonts w:ascii="Verdana" w:hAnsi="Verdana" w:cs="Verdana"/>
        </w:rPr>
      </w:pPr>
      <w:r>
        <w:rPr>
          <w:rFonts w:cs="Verdana" w:ascii="Verdana" w:hAnsi="Verdana"/>
        </w:rPr>
        <w:t>4.1 Herstelstrategie en maatregelen H6120 Stroomdalgraslanden</w:t>
      </w:r>
    </w:p>
    <w:p>
      <w:pPr>
        <w:pStyle w:val="DLGstandaard"/>
        <w:spacing w:lineRule="atLeast" w:line="260"/>
        <w:ind w:left="0" w:hanging="0"/>
        <w:rPr/>
      </w:pPr>
      <w:r>
        <w:rPr>
          <w:sz w:val="20"/>
          <w:szCs w:val="20"/>
        </w:rPr>
        <w:t xml:space="preserve">Onderstaande maatregelen voor het stroomdalgrasland zijn minimaal noodzakelijk om in de eerste beheerplanperiode de huidige achteruitgang tot staan te brengen.  Zonder dat zal de kwaliteit verder afnemen en daarna ook het areaal. </w:t>
      </w:r>
    </w:p>
    <w:p>
      <w:pPr>
        <w:pStyle w:val="DLGstandaard"/>
        <w:spacing w:lineRule="atLeast" w:line="260"/>
        <w:ind w:left="0" w:hanging="0"/>
        <w:rPr>
          <w:sz w:val="20"/>
          <w:szCs w:val="20"/>
        </w:rPr>
      </w:pPr>
      <w:r>
        <w:rPr>
          <w:sz w:val="20"/>
          <w:szCs w:val="20"/>
        </w:rPr>
      </w:r>
    </w:p>
    <w:p>
      <w:pPr>
        <w:pStyle w:val="DLGstandaard"/>
        <w:spacing w:lineRule="atLeast" w:line="260"/>
        <w:ind w:left="0" w:hanging="0"/>
        <w:rPr/>
      </w:pPr>
      <w:r>
        <w:rPr>
          <w:sz w:val="20"/>
          <w:szCs w:val="20"/>
        </w:rPr>
        <w:t>Strategie: Vergroten van de rivierinvloed</w:t>
        <w:br/>
        <w:t>maatregel1 (PAS): verwijderen stortsteen in de oevers, met uitzondering van de punt van de Kop van de Oude Wiel. De opzet is dat er door verwijdering van de stortsteen periodiek zandstranden ontstaan, waarvan zand kan opstuiven naar de stroomdalgraslanden; daardoor wordt de successie daar teruggezet en vermindert de vergrassing. Het verwijderen van de oeverbestorting in de richting van de “Kop” is waterstaatkundig gezien bezwaarlijk.</w:t>
      </w:r>
    </w:p>
    <w:p>
      <w:pPr>
        <w:pStyle w:val="Normaalweb"/>
        <w:spacing w:before="280" w:after="240"/>
        <w:rPr/>
      </w:pPr>
      <w:r>
        <w:rPr>
          <w:rFonts w:cs="Verdana" w:ascii="Verdana" w:hAnsi="Verdana"/>
          <w:sz w:val="20"/>
          <w:szCs w:val="20"/>
        </w:rPr>
        <w:t>maatregel2 (PAS): verwijderen rasters en ruigten langs de noord- en zuidoevers van de Kop van de Oude Wiel. Onder rasters ontstaan ruigten. Deze beperken het stuiven van het zand van rivier naar stroomdalgrasland.</w:t>
        <w:br/>
        <w:br/>
        <w:t xml:space="preserve">Strategie: Aanpassen beheer: flexibeler en intensiever </w:t>
        <w:br/>
        <w:t xml:space="preserve">maatregel1 (PAS): extra maaien en afvoeren. Doel hiervan is dat er meer nutriënten worden afgevoerd, zodat de voor dit habitattype noodzakelijk relatief voedselarme standplaatsen worden gecreëerd. </w:t>
        <w:br/>
        <w:br/>
        <w:t xml:space="preserve">maatregel2 (PAS): beweiding intensiveren op het huidige areaal en op aanliggende (potentiële) arealen (incidenteel ook schapen in de winter). Deze intensivering dient goed in te spelen op de omstandigheden van het moment en de plaats. </w:t>
        <w:br/>
        <w:br/>
        <w:t>maatregel3 (PAS): Tegengaan successie door verwijderen van meidoorns.</w:t>
        <w:br/>
        <w:br/>
      </w:r>
    </w:p>
    <w:p>
      <w:pPr>
        <w:pStyle w:val="Heading3"/>
        <w:rPr>
          <w:rFonts w:ascii="Verdana" w:hAnsi="Verdana" w:cs="Verdana"/>
        </w:rPr>
      </w:pPr>
      <w:r>
        <w:rPr>
          <w:rFonts w:cs="Verdana" w:ascii="Verdana" w:hAnsi="Verdana"/>
        </w:rPr>
        <w:t>4.2 Herstelstrategie en maatregelen H6510_A Glanshaver- en vossenstaarthooilanden, subtype glanshaver</w:t>
      </w:r>
    </w:p>
    <w:p>
      <w:pPr>
        <w:pStyle w:val="Normaalweb"/>
        <w:spacing w:before="280" w:after="240"/>
        <w:rPr/>
      </w:pPr>
      <w:r>
        <w:rPr>
          <w:rFonts w:cs="Verdana" w:ascii="Verdana" w:hAnsi="Verdana"/>
          <w:sz w:val="20"/>
          <w:szCs w:val="20"/>
        </w:rPr>
        <w:t>De maatregelen voor het vossenstaarthooiland zijn noodzakelijk om te voorkomen dat er lokaal achteruitgang zal optreden in kwaliteit en areaal van het habitattype. Voor een deel gaat het om het wegwerken van overmatige stikstofdepositie uit het recente verleden (de maatregelen gemerkt??? met PAS).</w:t>
      </w:r>
    </w:p>
    <w:p>
      <w:pPr>
        <w:pStyle w:val="Normaalweb"/>
        <w:spacing w:before="280" w:after="240"/>
        <w:rPr/>
      </w:pPr>
      <w:r>
        <w:rPr>
          <w:rFonts w:cs="Verdana" w:ascii="Verdana" w:hAnsi="Verdana"/>
          <w:sz w:val="20"/>
          <w:szCs w:val="20"/>
        </w:rPr>
        <w:t>Strategie: verbeteren waterhuishouding</w:t>
        <w:br/>
        <w:t xml:space="preserve">maatregel: in de winter de schotbalkdam incidenteel open zetten. Daarmee wordt bereikt dat de inundatiefrequentie toeneemt en wordt een betere buffering bereikt. </w:t>
        <w:br/>
        <w:br/>
        <w:t xml:space="preserve">Strategie: Aanpassen beheer: flexibeler en intensiever </w:t>
        <w:br/>
        <w:t>maatregel1 (PAS): extra maaien en afvoeren. Doel hiervan is dat er meer nutriënten worden afgevoerd.</w:t>
        <w:br/>
        <w:br/>
        <w:t xml:space="preserve">Maatregel2 (PAS): beweiding intensiveren. Deze intensivering dient goed in te spelen op de omstandigheden van het moment en de plaats. </w:t>
        <w:br/>
        <w:br/>
        <w:t>Strategie: onderzoek</w:t>
        <w:br/>
        <w:t>maatregel: onderzoek naar de verandering in de hydrologische standplaatscondities ter plekke van het areaal van de glanshaverhooilanden (grondwaterpeilen) als gevolg van de aantakking van het Gat van de Hengst aan de Beneden-Merwede.</w:t>
      </w:r>
    </w:p>
    <w:p>
      <w:pPr>
        <w:pStyle w:val="Heading3"/>
        <w:rPr>
          <w:rFonts w:ascii="Verdana" w:hAnsi="Verdana" w:cs="Verdana"/>
        </w:rPr>
      </w:pPr>
      <w:r>
        <w:rPr>
          <w:rFonts w:cs="Verdana" w:ascii="Verdana" w:hAnsi="Verdana"/>
        </w:rPr>
        <w:t>4.3 Herstelstrategie en maatregelen H6510_B Glanshaver- en vossenstaarthooilanden, subtype grote vossenstaart</w:t>
      </w:r>
    </w:p>
    <w:p>
      <w:pPr>
        <w:pStyle w:val="Normaalweb"/>
        <w:spacing w:before="280" w:after="240"/>
        <w:rPr/>
      </w:pPr>
      <w:r>
        <w:rPr>
          <w:rFonts w:cs="Verdana" w:ascii="Verdana" w:hAnsi="Verdana"/>
          <w:sz w:val="20"/>
          <w:szCs w:val="20"/>
        </w:rPr>
        <w:t>Strategie: verbeteren waterhuishouding en buffering</w:t>
        <w:br/>
        <w:t>maatregel: waterbeheer voeren volgens protocol beheerplan.</w:t>
        <w:br/>
        <w:br/>
        <w:t xml:space="preserve">Strategie: Aanpassen beheer: flexibeler en intensiever </w:t>
        <w:br/>
        <w:t>maatregel1: extra maaien en afvoeren. Doel hiervan is dat er meer nutriënten worden afgevoerd.</w:t>
        <w:br/>
        <w:br/>
        <w:t xml:space="preserve">maatregel2: beweiding intensiveren. Deze intensivering dient goed in te spelen op de omstandigheden van het moment en de plaats. </w:t>
        <w:br/>
        <w:br/>
        <w:t>strategie: onderzoek</w:t>
        <w:br/>
        <w:t>maatregel: onderzoek naar de verandering in de hydrologische standplaatscondities ter plekke van het areaal van de vossestaarthooilanden (grondwaterpeilen) als gevolg van de aantakking van het Gat van de Hengst aan de Beneden-Merwede.</w:t>
      </w:r>
    </w:p>
    <w:p>
      <w:pPr>
        <w:pStyle w:val="Heading3"/>
        <w:rPr>
          <w:rFonts w:ascii="Verdana" w:hAnsi="Verdana" w:cs="Verdana"/>
        </w:rPr>
      </w:pPr>
      <w:r>
        <w:rPr>
          <w:rFonts w:cs="Verdana" w:ascii="Verdana" w:hAnsi="Verdana"/>
        </w:rPr>
        <w:t>4.4 Herstelstrategie en maatregelen H91E0_B Vochtige alluviale bossen, subtype essen-iepenbos</w:t>
      </w:r>
    </w:p>
    <w:p>
      <w:pPr>
        <w:pStyle w:val="Normaalweb"/>
        <w:rPr>
          <w:rFonts w:ascii="Verdana" w:hAnsi="Verdana" w:cs="Verdana"/>
          <w:sz w:val="20"/>
          <w:szCs w:val="20"/>
        </w:rPr>
      </w:pPr>
      <w:r>
        <w:rPr>
          <w:rFonts w:cs="Verdana" w:ascii="Verdana" w:hAnsi="Verdana"/>
          <w:sz w:val="20"/>
          <w:szCs w:val="20"/>
        </w:rPr>
        <w:t>Strategie: verbeteren abiotische situatie:</w:t>
      </w:r>
    </w:p>
    <w:p>
      <w:pPr>
        <w:pStyle w:val="Normaalweb"/>
        <w:rPr>
          <w:rFonts w:ascii="Verdana" w:hAnsi="Verdana" w:cs="Verdana"/>
          <w:sz w:val="20"/>
          <w:szCs w:val="20"/>
        </w:rPr>
      </w:pPr>
      <w:r>
        <w:rPr>
          <w:rFonts w:cs="Verdana" w:ascii="Verdana" w:hAnsi="Verdana"/>
          <w:sz w:val="20"/>
          <w:szCs w:val="20"/>
        </w:rPr>
        <w:t>Maatregelen: geen. De dynamiek vanuit de rivier is niet te halen omdat het om een binnendijkse aanplant gaat en maatregelen om de tussenliggende dijk te amoveren niet op draagvlak kunnen rekenen en daarmee onhaalbaar zijn.</w:t>
      </w:r>
    </w:p>
    <w:p>
      <w:pPr>
        <w:pStyle w:val="Normaalweb"/>
        <w:rPr>
          <w:rFonts w:ascii="Verdana" w:hAnsi="Verdana" w:cs="Verdana"/>
          <w:sz w:val="20"/>
          <w:szCs w:val="20"/>
        </w:rPr>
      </w:pPr>
      <w:r>
        <w:rPr>
          <w:rFonts w:cs="Verdana" w:ascii="Verdana" w:hAnsi="Verdana"/>
          <w:sz w:val="20"/>
          <w:szCs w:val="20"/>
        </w:rPr>
        <w:t>Strategie: soortensamenstelling wijzigen</w:t>
      </w:r>
    </w:p>
    <w:p>
      <w:pPr>
        <w:pStyle w:val="Normaalweb"/>
        <w:rPr/>
      </w:pPr>
      <w:r>
        <w:rPr>
          <w:rFonts w:cs="Verdana" w:ascii="Verdana" w:hAnsi="Verdana"/>
          <w:sz w:val="20"/>
          <w:szCs w:val="20"/>
        </w:rPr>
        <w:t>Maatregel: omvorming van het bos vanaf 2</w:t>
      </w:r>
      <w:r>
        <w:rPr>
          <w:rFonts w:cs="Verdana" w:ascii="Verdana" w:hAnsi="Verdana"/>
          <w:sz w:val="20"/>
          <w:szCs w:val="20"/>
          <w:vertAlign w:val="superscript"/>
        </w:rPr>
        <w:t>e</w:t>
      </w:r>
      <w:r>
        <w:rPr>
          <w:rFonts w:cs="Verdana" w:ascii="Verdana" w:hAnsi="Verdana"/>
          <w:sz w:val="20"/>
          <w:szCs w:val="20"/>
        </w:rPr>
        <w:t xml:space="preserve"> beheerplanperiode : populieren gaandeweg verwijderen ten koste van aan te planten soorten die er thuis horen (w.o. essen). Doel is de vegetatiekundige kwaliteit van het habitattype enigszins te verbeter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De maatregelen die bovenstaand zijn opgeschreven voor de afzonderlijke habitats spelen alle in oostzijde van de Sliedrechtse Biesbosch. Daarmee zijn ze nagenoeg ruimtelijk gescheiden van het voorkomen van andere voorkomende habitattypen. Onbedoelde effecten van de beschreven maatregelen met andere habitattypen is dan ook niet aan de orde. Ook tussen de wel beschreven habitattypen is dit niet aan de orde - in grote lijnen gaat het steeds om dezelfde typen maatregel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De maatregelen op het gebied van inundatie werken positief uit voor overwinterende vogels.</w:t>
        <w:br/>
        <w:t>De maatregelen liggen buiten de habitats en vegetaties waarin de noordse woelmuis voorkomt. Effecten daarop worden dan ook niet verwacht.</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De combinatie van systeemherstel en effectgerichte maatregelen is een sterke en maakt het geheel robuuster.</w:t>
        <w:br/>
        <w:br/>
        <w:t>Verwijderen van stortsteen kan mogelijk leiden tot erosie in plaats van sedimentatie van zand. Dat zou voor de rivierveiligheid ongewenst zijn. Het aanbrengen van zand achter de huidige stortsteenkades is dan een second-best optie.</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BIESBOSCH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244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opslag</w:t>
      </w:r>
    </w:p>
    <w:p>
      <w:pPr>
        <w:pStyle w:val="Normal"/>
        <w:spacing w:lineRule="atLeast" w:line="240"/>
        <w:ind w:left="708" w:hanging="0"/>
        <w:rPr/>
      </w:pPr>
      <w:r>
        <w:rPr>
          <w:rFonts w:cs="Verdana" w:ascii="Verdana" w:hAnsi="Verdana"/>
          <w:sz w:val="20"/>
          <w:szCs w:val="20"/>
        </w:rPr>
        <w:t>H6510_A - Glanshaverhooilanden</w:t>
      </w:r>
    </w:p>
    <w:p>
      <w:pPr>
        <w:pStyle w:val="Normal"/>
        <w:spacing w:lineRule="atLeast" w:line="240"/>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 tbv buffer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9"/>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ind w:left="720"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H91E0_B – Vochtige alluviale bossen (essen-iepenbos)</w:t>
      </w:r>
    </w:p>
    <w:p>
      <w:pPr>
        <w:pStyle w:val="Normal"/>
        <w:spacing w:lineRule="atLeast" w:line="240"/>
        <w:rPr>
          <w:rFonts w:ascii="Verdana" w:hAnsi="Verdana" w:cs="Verdana"/>
          <w:sz w:val="20"/>
          <w:szCs w:val="20"/>
        </w:rPr>
      </w:pPr>
      <w:r>
        <w:rPr>
          <w:rFonts w:cs="Verdana" w:ascii="Verdana" w:hAnsi="Verdana"/>
          <w:sz w:val="20"/>
          <w:szCs w:val="20"/>
        </w:rPr>
        <w:t>Omvorming van populierenbos naar ter plaatse thuishorende boomsoorten (w.o. esse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43" w:type="dxa"/>
        <w:jc w:val="left"/>
        <w:tblInd w:w="-25" w:type="dxa"/>
        <w:tblLayout w:type="fixed"/>
        <w:tblCellMar>
          <w:top w:w="0" w:type="dxa"/>
          <w:left w:w="70" w:type="dxa"/>
          <w:bottom w:w="0" w:type="dxa"/>
          <w:right w:w="70" w:type="dxa"/>
        </w:tblCellMar>
      </w:tblPr>
      <w:tblGrid>
        <w:gridCol w:w="1438"/>
        <w:gridCol w:w="850"/>
        <w:gridCol w:w="1276"/>
        <w:gridCol w:w="1843"/>
        <w:gridCol w:w="1417"/>
        <w:gridCol w:w="1560"/>
        <w:gridCol w:w="1559"/>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7"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eën</w:t>
            </w:r>
          </w:p>
        </w:tc>
        <w:tc>
          <w:tcPr>
            <w:tcW w:w="1560" w:type="dxa"/>
            <w:tcBorders>
              <w:top w:val="single" w:sz="4" w:space="0" w:color="000000"/>
              <w:bottom w:val="single" w:sz="4" w:space="0" w:color="000000"/>
              <w:right w:val="single" w:sz="4" w:space="0" w:color="000000"/>
            </w:tcBorders>
          </w:tcPr>
          <w:p>
            <w:pPr>
              <w:pStyle w:val="Normal"/>
              <w:ind w:left="72" w:right="-211" w:hanging="72"/>
              <w:rPr>
                <w:rFonts w:ascii="Verdana" w:hAnsi="Verdana" w:cs="Verdana"/>
                <w:b/>
                <w:b/>
                <w:bCs/>
                <w:sz w:val="16"/>
                <w:szCs w:val="16"/>
              </w:rPr>
            </w:pPr>
            <w:r>
              <w:rPr>
                <w:rFonts w:cs="Verdana" w:ascii="Verdana" w:hAnsi="Verdana"/>
                <w:b/>
                <w:bCs/>
                <w:sz w:val="16"/>
                <w:szCs w:val="16"/>
              </w:rPr>
              <w:t xml:space="preserve">Rand-voorwaarden </w:t>
            </w:r>
          </w:p>
        </w:tc>
        <w:tc>
          <w:tcPr>
            <w:tcW w:w="15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Behoud </w:t>
            </w:r>
          </w:p>
          <w:p>
            <w:pPr>
              <w:pStyle w:val="Normal"/>
              <w:rPr>
                <w:rFonts w:ascii="Verdana" w:hAnsi="Verdana" w:cs="Verdana"/>
                <w:b/>
                <w:b/>
                <w:bCs/>
                <w:sz w:val="16"/>
                <w:szCs w:val="16"/>
              </w:rPr>
            </w:pPr>
            <w:r>
              <w:rPr>
                <w:rFonts w:cs="Verdana" w:ascii="Verdana" w:hAnsi="Verdana"/>
                <w:b/>
                <w:bCs/>
                <w:sz w:val="16"/>
                <w:szCs w:val="16"/>
              </w:rPr>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en voorgenomen maatregelen zijn besproken met deskundigen op gebied riviermorfologie en graslandbeheer</w:t>
            </w:r>
          </w:p>
        </w:tc>
      </w:tr>
      <w:tr>
        <w:trPr>
          <w:trHeight w:val="76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em (vergelijkbaar met oeverbeasorting verwijderen)</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Beheerder moet continu toetsen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 tbv buffering</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hydrologisch onderzoek naar gevolgen grondwaterpeilen van aantakking</w:t>
            </w:r>
          </w:p>
        </w:tc>
        <w:tc>
          <w:tcPr>
            <w:tcW w:w="1417" w:type="dxa"/>
            <w:tcBorders/>
          </w:tcPr>
          <w:p>
            <w:pPr>
              <w:pStyle w:val="Normal"/>
              <w:rPr>
                <w:rFonts w:ascii="Verdana" w:hAnsi="Verdana" w:cs="Verdana"/>
                <w:i/>
                <w:i/>
                <w:iCs/>
                <w:sz w:val="16"/>
                <w:szCs w:val="16"/>
              </w:rPr>
            </w:pPr>
            <w:r>
              <w:rPr>
                <w:rFonts w:cs="Verdana" w:ascii="Verdana" w:hAnsi="Verdana"/>
                <w:i/>
                <w:iCs/>
                <w:sz w:val="16"/>
                <w:szCs w:val="16"/>
              </w:rPr>
              <w:t>nvt</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idng is de uitkomsten en analyse van de laatste vegetatiekartering</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beschouwing van lokale omstandigheden wijst op redelijke zekerheid</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B</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samenstelling beinvloeden</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vorming populierenbos naar essen-iepenbos</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top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559" w:type="dxa"/>
            <w:tcBorders>
              <w:top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rivierdynamiek is ter hoogte van de stroomdalgraslanden, glanshaverhooilanden en grote vossenstaarthooilanden veranderd onder invloed van recent afgeronde natuurontwikkelingsprojecten (Ruimte voor de rivier). Hiermee is de duur van vloed en eb in de Sliedrechtse Biesbosch gewijzigd. Onduidelijk is in hoeverre deze verandering doorwerkt in de hydrologie van de gebieden waar genoemde habitattypen voorkom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uidige maatregelen trachten de voormalige abiotiek na te boots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een hydrologisch meetnet ingericht, waardoor duurlijnen per belangrijke vegetatietype kunnen worden bepaald. Pas kan getoetst worden of de hydrologie op orde en er eventueel aanpassingen nodig zij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 grondwaterkwaliteit) </w:t>
      </w:r>
    </w:p>
    <w:p>
      <w:pPr>
        <w:pStyle w:val="ListParagraph"/>
        <w:numPr>
          <w:ilvl w:val="0"/>
          <w:numId w:val="4"/>
        </w:numPr>
        <w:rPr>
          <w:rFonts w:ascii="Verdana" w:hAnsi="Verdana" w:cs="Verdana"/>
          <w:sz w:val="20"/>
          <w:szCs w:val="20"/>
        </w:rPr>
      </w:pPr>
      <w:r>
        <w:rPr>
          <w:rFonts w:cs="Verdana" w:ascii="Verdana" w:hAnsi="Verdana"/>
          <w:sz w:val="20"/>
          <w:szCs w:val="20"/>
        </w:rPr>
        <w:t>In samenwerking met havenschap Moerdijk gaat de stikstofdepositie op het gebied gemeten worden.</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4"/>
        </w:numPr>
        <w:rPr>
          <w:rFonts w:ascii="Verdana" w:hAnsi="Verdana" w:cs="Verdana"/>
          <w:sz w:val="20"/>
          <w:szCs w:val="20"/>
        </w:rPr>
      </w:pPr>
      <w:r>
        <w:rPr>
          <w:rFonts w:cs="Verdana" w:ascii="Verdana" w:hAnsi="Verdana"/>
          <w:sz w:val="20"/>
          <w:szCs w:val="20"/>
        </w:rPr>
        <w:t>Plaggen bij stroomdalgraslanden (duintoppen) is bij verdere achteruitgang een optie.</w:t>
      </w:r>
    </w:p>
    <w:p>
      <w:pPr>
        <w:pStyle w:val="ListParagraph"/>
        <w:numPr>
          <w:ilvl w:val="0"/>
          <w:numId w:val="14"/>
        </w:numPr>
        <w:rPr>
          <w:rFonts w:ascii="Verdana" w:hAnsi="Verdana" w:cs="Verdana"/>
          <w:sz w:val="20"/>
          <w:szCs w:val="20"/>
        </w:rPr>
      </w:pPr>
      <w:r>
        <w:rPr>
          <w:rFonts w:cs="Verdana" w:ascii="Verdana" w:hAnsi="Verdana"/>
          <w:sz w:val="20"/>
          <w:szCs w:val="20"/>
        </w:rPr>
        <w:t>Aanbrengen van zand op de oevers bij stroomdalgraslanden.</w:t>
      </w:r>
    </w:p>
    <w:p>
      <w:pPr>
        <w:pStyle w:val="ListParagraph"/>
        <w:numPr>
          <w:ilvl w:val="0"/>
          <w:numId w:val="14"/>
        </w:numPr>
        <w:rPr>
          <w:rFonts w:ascii="Verdana" w:hAnsi="Verdana" w:cs="Verdana"/>
          <w:sz w:val="20"/>
          <w:szCs w:val="20"/>
        </w:rPr>
      </w:pPr>
      <w:r>
        <w:rPr>
          <w:rFonts w:cs="Verdana" w:ascii="Verdana" w:hAnsi="Verdana"/>
          <w:sz w:val="20"/>
          <w:szCs w:val="20"/>
        </w:rPr>
        <w:t xml:space="preserve">Bij Glanshaverhooiland en vossenstaarthooiland bij verdere achteruitgang stopzetten beweiding en extra maaien en afvoer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Alleen bij Stroomdalgraslanden ligt de depositie in 2030 voor het grootste deel nog rond de KDW. Er zijn voldoende maatregelen voorhanden om de kwaliteit te behouden en het areaal uit te breiden te kom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waliteit van de stikstofgevoelige habitats gaat voor een deel vooruit, voor een deel ook achteruit. Dit komt m.n. door een gebrek aan rivierdynamiek en door onvoldoende beheer. Aan beide problemen gaat de komende jaren gewerkt wor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pPr>
      <w:r>
        <w:rPr>
          <w:rFonts w:cs="Verdana" w:ascii="Verdana" w:hAnsi="Verdana"/>
          <w:sz w:val="20"/>
          <w:szCs w:val="20"/>
        </w:rPr>
        <w:t xml:space="preserve">Kortom mèt dit pakket aan maatregelen en deze daling van depositiekan het volgend gezegd worden: </w:t>
      </w:r>
    </w:p>
    <w:p>
      <w:pPr>
        <w:pStyle w:val="Normal"/>
        <w:numPr>
          <w:ilvl w:val="0"/>
          <w:numId w:val="17"/>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7"/>
        </w:numPr>
        <w:spacing w:lineRule="atLeast" w:line="240"/>
        <w:rPr>
          <w:rFonts w:ascii="Verdana" w:hAnsi="Verdana" w:cs="Verdana"/>
          <w:sz w:val="20"/>
          <w:szCs w:val="2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Zonder dit pakket zullen de stroomdalgraslanden (6120) zowel in kwaliteit als areaal achteruitgaan en zal de kwaliteit van glanshaverhooilanden (6510_A) lokaal in kwaliteit verminderen.  Dat betekent dat na de eerste beheerplanperiode het gebied niet meer in categorie 1a, maar in een lagere categorie zal vallen. Voor de stroomdalgraslanden is het huidige proces van achteruitgang te zien aan de voortschrijdende vergrassing en verbossing en voor de glanshaverhooilanden is er sprake van naijlende effecten van te hoge depositie in het verleden die nog steeds doorwerken. In welke ctegorie komt het gebied dan terecht? 2? Lijkt me goed de categorie ook te noemen.</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Biesbosch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0"/>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390 mol N/ha/jr in 2010 naar 1080 mol N/ha/jr in 2030. </w:t>
      </w:r>
    </w:p>
    <w:p>
      <w:pPr>
        <w:pStyle w:val="Normal"/>
        <w:numPr>
          <w:ilvl w:val="0"/>
          <w:numId w:val="20"/>
        </w:numPr>
        <w:rPr/>
      </w:pPr>
      <w:r>
        <w:rPr>
          <w:rFonts w:cs="Verdana" w:ascii="Verdana" w:hAnsi="Verdana"/>
          <w:sz w:val="20"/>
          <w:szCs w:val="20"/>
        </w:rPr>
        <w:t>Door de ligging van de habitats in het gebied en de ruimtelijke verspreiding van de depositie kunnen voor de afzonderlijke habitats grote verschillen optreden. In 2010 ligt de gemiddelde depositie rond de KDW van H6510_A, maar toch wordt lokaal de KDW overschreden. In 2030 ligt de gemiddelde depositie onder de KDW van alle voorkomende habitattypen. In 2030 is de gemiddelde depositie voor H6120 voor grote delen van het habitat rond de KDW, voor de overige habitats ligt de gemiddelde depositie onder de KDW. De uitkomsten van Aerius zijn samengevat in onderstaande tab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2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15.2pt" filled="f" o:ole="">
            <v:imagedata r:id="rId3" o:title=""/>
          </v:shape>
          <o:OLEObject Type="Embed" ProgID="Excel.Sheet.12" ShapeID="ole_rId2" DrawAspect="Content" ObjectID="_89890388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6120 en H6510_B. Lokaal treedt er nog een overschrijding op. In dit gebied is de depositie vanuit de landbouw (stallen) in de zelfde orde van grootte als de depositie door huishoudens, beide ca 50 mol N/ha/jr. Als gevolg van beleid neemt de depositie vanuit de landbouw (stallen)met ca een derde af. De depositie vanuit huishoudens blijft gelijk, terwijl de depositie door industrie toeneemt. In 2030 is de depositie vanuit de industrie groter dan de depositie vanuit de landbouw (stallen) en is gelijk aan de depositie door huishoude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6"/>
        </w:numPr>
        <w:rPr>
          <w:rFonts w:ascii="Verdana" w:hAnsi="Verdana" w:cs="Verdana"/>
          <w:sz w:val="20"/>
          <w:szCs w:val="20"/>
        </w:rPr>
      </w:pPr>
      <w:r>
        <w:rPr>
          <w:rFonts w:cs="Verdana" w:ascii="Verdana" w:hAnsi="Verdana"/>
          <w:sz w:val="20"/>
          <w:szCs w:val="20"/>
        </w:rPr>
        <w:t>H6120 Stroomdalgraslanden uitbreiding areaal, behoud kwaliteit</w:t>
      </w:r>
    </w:p>
    <w:p>
      <w:pPr>
        <w:pStyle w:val="Normal"/>
        <w:numPr>
          <w:ilvl w:val="0"/>
          <w:numId w:val="6"/>
        </w:numPr>
        <w:rPr>
          <w:rFonts w:ascii="Verdana" w:hAnsi="Verdana" w:cs="Verdana"/>
          <w:sz w:val="20"/>
          <w:szCs w:val="20"/>
        </w:rPr>
      </w:pPr>
      <w:r>
        <w:rPr>
          <w:rFonts w:cs="Verdana" w:ascii="Verdana" w:hAnsi="Verdana"/>
          <w:sz w:val="20"/>
          <w:szCs w:val="20"/>
        </w:rPr>
        <w:t>H6430B Ruigten en zomen (harig wilgenroosje) uitbreiding areaal</w:t>
      </w:r>
    </w:p>
    <w:p>
      <w:pPr>
        <w:pStyle w:val="Normal"/>
        <w:numPr>
          <w:ilvl w:val="0"/>
          <w:numId w:val="6"/>
        </w:numPr>
        <w:rPr/>
      </w:pPr>
      <w:r>
        <w:rPr>
          <w:rFonts w:cs="Verdana" w:ascii="Verdana" w:hAnsi="Verdana"/>
          <w:sz w:val="20"/>
          <w:szCs w:val="20"/>
        </w:rPr>
        <w:t>H6510_A Glanshaver en vossenstaarthooilanden (glanshaver) verbeteren kwaliteit</w:t>
      </w:r>
    </w:p>
    <w:p>
      <w:pPr>
        <w:pStyle w:val="Normal"/>
        <w:numPr>
          <w:ilvl w:val="0"/>
          <w:numId w:val="6"/>
        </w:numPr>
        <w:rPr/>
      </w:pPr>
      <w:r>
        <w:rPr>
          <w:rFonts w:cs="Verdana" w:ascii="Verdana" w:hAnsi="Verdana"/>
          <w:sz w:val="20"/>
          <w:szCs w:val="20"/>
        </w:rPr>
        <w:t>H6510_B Glanshaver en vossenstaarthooilanden (grote vossenstaart)  uitbreiding areaal</w:t>
      </w:r>
    </w:p>
    <w:p>
      <w:pPr>
        <w:pStyle w:val="Normal"/>
        <w:numPr>
          <w:ilvl w:val="0"/>
          <w:numId w:val="6"/>
        </w:numPr>
        <w:rPr>
          <w:rFonts w:ascii="Verdana" w:hAnsi="Verdana" w:cs="Verdana"/>
          <w:sz w:val="20"/>
          <w:szCs w:val="20"/>
        </w:rPr>
      </w:pPr>
      <w:r>
        <w:rPr>
          <w:rFonts w:cs="Verdana" w:ascii="Verdana" w:hAnsi="Verdana"/>
          <w:sz w:val="20"/>
          <w:szCs w:val="20"/>
        </w:rPr>
        <w:t>H91E0A Vochtige alluviale bossen (zachthoutooibossen)</w:t>
      </w:r>
    </w:p>
    <w:p>
      <w:pPr>
        <w:pStyle w:val="Normal"/>
        <w:numPr>
          <w:ilvl w:val="0"/>
          <w:numId w:val="6"/>
        </w:numPr>
        <w:rPr/>
      </w:pPr>
      <w:r>
        <w:rPr>
          <w:rFonts w:cs="Verdana" w:ascii="Verdana" w:hAnsi="Verdana"/>
          <w:sz w:val="20"/>
          <w:szCs w:val="20"/>
        </w:rPr>
        <w:t>H91E0_B Vochtige alluviale bossen (essen-iepenbo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neemt de depositie met 310 mol af. Voor alle habitats ligt de depositie in 2030 gemiddeld rond of onder de KDW. Lokaal kunnen er als gevolg van de ligging van specifieke depositiebronnen overschrijdingen optreden. Dit is vooral het geval voor stroomdalgraslanden H6120, waar de depositie in 2030 rond de KDW ligt. Of instandhouding van alle habitats in de toekomst met het huidige areaal en kwaliteit behouden kan worden hangt in hoge mate af van het op orde krijgen van overige omstandigheden (beheer). Behoud van areaal en kwaliteit is geborgd door  beheermaatregelen (zie stap 4 confrontatie). Zonder maatregelen zullen met name stroomdalgraslanden verder uit conditie raken en raakt de huidige categorie-indeling in gevaar. Ook de glanshaverhooilanden, die deels nog met een iets te hoge depositie te maken hebben, kampen nog met achterstallige effecten van te hoge depositie uit het verleden, die zonder maatregelen zullen leiden tot verdere kwaliteitsvermind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alle hierboven genoemde habitats is de depositie rond of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Met de beheersmaatregelen, die getroffen worden is verbetering van de kwaliteit mog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Han Sluiter en Anout-Jan Rossenaar (SBB ecologen), Ton Geensen  en Petra Thijs(DLG-Hydrologen), Jeroen Bijleveld (DLG Procesmananger),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en Susan Rothier(WU), Fred Kuipers (waterschap  Hollandse Delta), Dick Kerkhof (Zuidhollands landschap), Eddy Weeda, Gilbert Maas en Bart Makaske (Alterra), Henk Everts (EGG consult), Piet Schipper, Geurt Verhoeks, Mascha Brouwer, Theo Muusse, Jacques van der Neut en Eric Baars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4"/>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DLGstandaard">
    <w:name w:val="DLG standaard"/>
    <w:basedOn w:val="Normal"/>
    <w:qFormat/>
    <w:pPr>
      <w:spacing w:lineRule="atLeast" w:line="240"/>
      <w:ind w:left="851" w:hanging="0"/>
    </w:pPr>
    <w:rPr>
      <w:rFonts w:ascii="Verdana" w:hAnsi="Verdana" w:cs="Verdana"/>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8"/>
      <w:szCs w:val="18"/>
      <w:lang w:val="en-US"/>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54:00Z</dcterms:created>
  <dc:creator>weinreich</dc:creator>
  <dc:description/>
  <cp:keywords/>
  <dc:language>en-US</dc:language>
  <cp:lastModifiedBy>weinreich</cp:lastModifiedBy>
  <cp:lastPrinted>2012-04-17T10:20:00Z</cp:lastPrinted>
  <dcterms:modified xsi:type="dcterms:W3CDTF">2012-06-07T10:03:00Z</dcterms:modified>
  <cp:revision>6</cp:revision>
  <dc:subject/>
  <dc:title>Herstelstrategie Biesbosch</dc:title>
</cp:coreProperties>
</file>